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6670</wp:posOffset>
                </wp:positionH>
                <wp:positionV relativeFrom="paragraph">
                  <wp:posOffset>-351790</wp:posOffset>
                </wp:positionV>
                <wp:extent cx="31432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pt;height:33pt;mso-wrap-distance-left:9.05pt;mso-wrap-distance-right:9.05pt;mso-wrap-distance-top:0pt;mso-wrap-distance-bottom:0pt;margin-top:-27.7pt;mso-position-vertical-relative:text;margin-left:50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7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  Решению  Совета  депутатов муниципального образования  Билибинский     муниципальный    район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июня  2022 года №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ный план приват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недвижимого имущества, входящего в состав муниципальной казн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муниципального образования  Билибинский  муниципальный 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8"/>
        <w:gridCol w:w="4110"/>
        <w:gridCol w:w="2127"/>
        <w:gridCol w:w="425"/>
        <w:gridCol w:w="1417"/>
        <w:gridCol w:w="1701"/>
        <w:gridCol w:w="142"/>
        <w:gridCol w:w="1985"/>
        <w:gridCol w:w="283"/>
      </w:tblGrid>
      <w:tr>
        <w:trPr>
          <w:trHeight w:val="2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го имущества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 стоимость, рублей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чная стоимость объектов недвижимости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варительная сумма доходов от приватизац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– 92,3 кв.м.; земельный участок общей площадью – 351,0 кв.м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котский автономный округ, Билибинский район,  г. Билиб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еологов, д. 1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87:01:040001:780; земельный участок кадастровый номер 87:01:040002:3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йствующий арендатор–Трещева И.П.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- 405 154,54 рублей; земельного участка – 132 112,89 рублей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700,00; земельный участок – 3 3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5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– 568,2 кв.м.; земельный участок общей площадью – 618,0 кв.м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Чукотский автономный округ, Билибинский район,  г. Билиб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Берзи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87:01:040001:3643; земельный участок кадастровый номер 87:01:040002:364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торы отсутствуют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- 405 154,54 рубля; земельного участка – 132 112,89 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8 000,00; земельный участок – 6 000,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4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котский автономный округ, Билибинский район,         г. Билибино, ул. Октябрьская,    дом 2, помещение I; кадастровый номер  87:01:040003:846 (действующий пользователь -ИП Копылова С.А.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22,9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            г. Билибино, ул. Октябрьская,    дом 2, помещение III; кадастровый номер 87:01:040003:844 (действующий пользователь -  ИП Копылова С.А.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43,8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           г. Билибино, ул. Ленина,        дом 24, помещение III; кадастровый номер 87:01:040003:2725 (действующий арендатор – ООО «Чукотская телекоммуникационная компания»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8 350,66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имущественного права выкупа арендуемого пом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9 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19 000,00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            г. Билибино, ул. Геологов,       дом 14; кадастровый номер 87:01:000000: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торы – отсутствует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718,5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             г. Билибино, ул. Микрорайон Восточный, дом 8, корпус 2, помещение III; кадастровый номер 87:01:040003:3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йствующий арендатор – ИП Еремина Е.В.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 386,6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имущественного права выкупа арендуемого пом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 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 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0 000,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0 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418" w:right="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29:00Z</dcterms:created>
  <dc:creator>Саясина</dc:creator>
  <dc:description/>
  <cp:keywords/>
  <dc:language>en-US</dc:language>
  <cp:lastModifiedBy>Счетная палата</cp:lastModifiedBy>
  <cp:lastPrinted>2022-06-15T16:36:00Z</cp:lastPrinted>
  <dcterms:modified xsi:type="dcterms:W3CDTF">2022-06-15T04:37:00Z</dcterms:modified>
  <cp:revision>6</cp:revision>
  <dc:subject/>
  <dc:title>Приложение</dc:title>
</cp:coreProperties>
</file>